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880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                         </w:t>
        <w:tab/>
        <w:t>Fax_________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Con la presente si richiede preventivo offerta per la fornitura delle attrezzature per screening neonatale sordità ( potenziali evocati uditivi), descritti ne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Il preventivo offerta, con allegati depliants illustrativi e caratteristiche tecniche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 10/08/2012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ATTREZZATURA POTENZIALI EVOCATI UDITIVI –  U.O. OTORINO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complessiv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2-07-23T16:00:00Z</cp:lastPrinted>
  <dcterms:modified xsi:type="dcterms:W3CDTF">2009-10-07T11:15:00Z</dcterms:modified>
  <cp:revision>11</cp:revision>
  <dc:subject/>
  <dc:title>REGIONE CALABRIA</dc:title>
</cp:coreProperties>
</file>